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4 do Zarządzenia Nr RD/Z.0201-…………..</w:t>
      </w:r>
    </w:p>
    <w:p>
      <w:pPr>
        <w:pStyle w:val="Heading1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ierunek: </w:t>
      </w:r>
      <w:r>
        <w:rPr>
          <w:rFonts w:cs="Calibri" w:ascii="Calibri" w:hAnsi="Calibri"/>
          <w:i/>
          <w:sz w:val="22"/>
          <w:szCs w:val="22"/>
        </w:rPr>
        <w:t>Kulturoznawstwo i wiedza o mediach</w:t>
      </w:r>
    </w:p>
    <w:p>
      <w:pPr>
        <w:pStyle w:val="Normal"/>
        <w:autoSpaceDE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ia I stopnia. Semestr 5</w:t>
      </w:r>
    </w:p>
    <w:p>
      <w:pPr>
        <w:pStyle w:val="Normal"/>
        <w:autoSpaceDE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7" w:type="dxa"/>
        <w:jc w:val="left"/>
        <w:tblInd w:w="14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01"/>
        <w:gridCol w:w="7796"/>
      </w:tblGrid>
      <w:tr>
        <w:trPr>
          <w:trHeight w:val="395" w:hRule="atLeast"/>
        </w:trPr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77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aptacje filmowe literatury</w:t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 j. ang.</w:t>
            </w:r>
          </w:p>
        </w:tc>
        <w:tc>
          <w:tcPr>
            <w:tcW w:w="77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Film Adaptations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 hab. Patrycja Włodek, prof. UKEN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 ocena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974" w:hRule="atLeast"/>
        </w:trPr>
        <w:tc>
          <w:tcPr>
            <w:tcW w:w="94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lem kursu jest przekazanie informacji związanych z aparatem terminologicznym filmoznawstwa w obszarze filmowych adaptacji literatury oraz wskazanie kategorii analizy oraz interpretacji dzieła filmowego lub serialowego będącego adaptacją. Kurs jest prowadzony w języku polski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Warunki wstępne</w:t>
      </w:r>
    </w:p>
    <w:tbl>
      <w:tblPr>
        <w:tblW w:w="9497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7"/>
        <w:gridCol w:w="7840"/>
      </w:tblGrid>
      <w:tr>
        <w:trPr>
          <w:trHeight w:val="550" w:hRule="atLeast"/>
        </w:trPr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stawowa wiedza i terminologia z zakresu filmu oraz kultury współczesnej, przede wszystkim medialnej.</w:t>
            </w:r>
          </w:p>
        </w:tc>
      </w:tr>
      <w:tr>
        <w:trPr>
          <w:trHeight w:val="577" w:hRule="atLeast"/>
        </w:trPr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 analityczno-interpretacyjne z zakresu sztuki filmowej, umiejętność czytania tekstów filmoznawczych ze zrozumieniem.</w:t>
            </w:r>
          </w:p>
        </w:tc>
      </w:tr>
      <w:tr>
        <w:trPr/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y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 xml:space="preserve">Efekty uczenia się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295"/>
        <w:gridCol w:w="2363"/>
      </w:tblGrid>
      <w:tr>
        <w:trPr>
          <w:trHeight w:val="77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ukończeniu kursu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Efekt uczenia się dla kursu)</w:t>
            </w:r>
          </w:p>
        </w:tc>
        <w:tc>
          <w:tcPr>
            <w:tcW w:w="23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unkowych</w:t>
            </w:r>
          </w:p>
        </w:tc>
      </w:tr>
      <w:tr>
        <w:trPr>
          <w:trHeight w:val="402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1 Jest świadom historycznej zmienności stylów i konwencji, charakteryzuje je w kontekście różnych praktyk komunikacyjnych i tekstów kultury w kontekście adaptacji filmowy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2 Ma zaawansowaną wiedzę na temat wybranych metod analizy i interpretacji rozmaitych tekstów kultury właściwe dla wybranych teorii i szkół badawczych związanych z adaptacjami filmowymi.</w:t>
            </w:r>
          </w:p>
        </w:tc>
        <w:tc>
          <w:tcPr>
            <w:tcW w:w="23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1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1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5399"/>
        <w:gridCol w:w="2341"/>
      </w:tblGrid>
      <w:tr>
        <w:trPr>
          <w:trHeight w:val="333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</w:t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ukończeniu kursu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Efekt uczenia się dla kursu)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unkowych</w:t>
            </w:r>
          </w:p>
        </w:tc>
      </w:tr>
      <w:tr>
        <w:trPr>
          <w:trHeight w:val="2686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01 Potrafi analizować i interpretować rozmaite typy tekstów kultury filmowej (filmy, seriale, inne formy, np. krótkie), rozpoznając nurty, kierunki, konwencje, przy wykorzystaniu odpowiednich metod i narzędzi badawczych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ponowanych przez najważniejsze szkoły badania adaptacji film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02 Potrafi przygotować wystąpienia ustne właściwe dl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ierunku filologia polska, dotyczące zagadnień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iązanych z adaptacjami filmowymi, z wykorzystaniem poznanych ujęć teoretycznych oraz różnych źródeł wiedz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06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1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5366"/>
        <w:gridCol w:w="2341"/>
      </w:tblGrid>
      <w:tr>
        <w:trPr>
          <w:trHeight w:val="313" w:hRule="atLeast"/>
          <w:cantSplit w:val="true"/>
        </w:trPr>
        <w:tc>
          <w:tcPr>
            <w:tcW w:w="193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etencje społeczne</w:t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ukończeniu kursu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Efekt uczenia się dla kursu)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unkowych</w:t>
            </w:r>
          </w:p>
        </w:tc>
      </w:tr>
      <w:tr>
        <w:trPr>
          <w:trHeight w:val="1560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1 Jest gotów do pracy w zespole, podejmowania się pełnienia różnych funkcji, rozumie potrzebę współdziałania z innymi w celu realizacji projektu.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K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wykład konwersatoryjny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0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kład konwersatoryjny;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ezentacja fragmentów filmów, esejów wideo oraz filmów krótkometrażowych;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yskusje i analizy fragmentów filmów;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metody nauczania zdalneg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wartotabeli"/>
        <w:rPr/>
      </w:pPr>
      <w:r>
        <w:rPr/>
        <w:t>Formy sprawdzania efektów kształcenia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 –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zajęć na podstawie obecności (zgodnie z regulaminem studiów), aktywności i wyników projektu grupoweg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zaliczenia konieczna znajomość zadanych filmów, tekstów oraz książek.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 możliwy do realizacji w formie zdalnej w aplikacji MS Teams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reści merytoryczne (wykaz zagadnień</w:t>
      </w:r>
      <w:r>
        <w:rPr/>
        <w:t>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3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cepcje teoretyczne związane z zagadnieniem adaptacji filmowych w ujęciu diachronicznym i synchronicznym. Analiza oraz interpretacja wybranych przykładów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bert Birkholc, </w:t>
            </w:r>
            <w:r>
              <w:rPr>
                <w:rFonts w:cs="Calibri" w:ascii="Calibri" w:hAnsi="Calibri"/>
                <w:i/>
                <w:iCs/>
              </w:rPr>
              <w:t>Współczesne teorie «adaptation studies». Rekonesans badań i nowe kierunki rozwoju</w:t>
            </w:r>
            <w:r>
              <w:rPr>
                <w:rFonts w:cs="Calibri" w:ascii="Calibri" w:hAnsi="Calibri"/>
              </w:rPr>
              <w:t>, Kwartalnik Filmowy 2022, nr 119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Adaptation in Visual Culture</w:t>
            </w:r>
            <w:r>
              <w:rPr>
                <w:rFonts w:cs="Calibri" w:ascii="Calibri" w:hAnsi="Calibri"/>
                <w:lang w:val="en-US"/>
              </w:rPr>
              <w:t>, Ed.: Julie Grossman, R. Barton Palmer, Pallgrave Macmillan 2017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Ilha do Desterro, </w:t>
            </w:r>
            <w:r>
              <w:rPr>
                <w:rFonts w:cs="Calibri" w:ascii="Calibri" w:hAnsi="Calibri"/>
                <w:i/>
                <w:iCs/>
                <w:lang w:val="en-US"/>
              </w:rPr>
              <w:t>Adaptation studies on Netflix: approaches for theorizing streaming platforms</w:t>
            </w:r>
            <w:r>
              <w:rPr>
                <w:rFonts w:cs="Calibri" w:ascii="Calibri" w:hAnsi="Calibri"/>
                <w:lang w:val="en-US"/>
              </w:rPr>
              <w:t>, “A Journal of English Language Literatures in English and Cultural Studies” 2025, nr 77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</w:rPr>
              <w:t>Adaptacje literatury amerykańskiej</w:t>
            </w:r>
            <w:r>
              <w:rPr>
                <w:rFonts w:cs="Calibri" w:ascii="Calibri" w:hAnsi="Calibri"/>
              </w:rPr>
              <w:t>, red. Rafał Syska, Ekrany, Kraków 2012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icja Helman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Twórcza zdrada. Filmowe adaptacje literatury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Ars Nova, Poznań 2014.</w:t>
            </w:r>
          </w:p>
        </w:tc>
      </w:tr>
    </w:tbl>
    <w:p>
      <w:pPr>
        <w:pStyle w:val="Balloo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lloonText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7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sultacje indywidualn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76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czestnictwo w egzaminie / zaliczeni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do egzaminu / kolokwium / tes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32:00Z</dcterms:created>
  <dc:creator>Barbara Wilk</dc:creator>
  <dc:description/>
  <cp:keywords/>
  <dc:language>en-US</dc:language>
  <cp:lastModifiedBy>Patrycja Włodek</cp:lastModifiedBy>
  <cp:lastPrinted>2013-05-22T09:51:00Z</cp:lastPrinted>
  <dcterms:modified xsi:type="dcterms:W3CDTF">2025-10-29T12:47:00Z</dcterms:modified>
  <cp:revision>100</cp:revision>
  <dc:subject/>
  <dc:title>KARTA KURSU</dc:title>
</cp:coreProperties>
</file>